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firstLine="9781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tabs>
          <w:tab w:val="clear" w:pos="708"/>
          <w:tab w:val="left" w:pos="8789" w:leader="none"/>
        </w:tabs>
        <w:ind w:firstLine="978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9781"/>
        <w:jc w:val="center"/>
        <w:rPr/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789" w:leader="none"/>
        </w:tabs>
        <w:ind w:firstLine="9781"/>
        <w:jc w:val="center"/>
        <w:rPr/>
      </w:pPr>
      <w:r>
        <w:rPr>
          <w:color w:val="000000"/>
          <w:szCs w:val="28"/>
        </w:rPr>
        <w:t>Лучевого сельского поселения</w:t>
      </w:r>
    </w:p>
    <w:p>
      <w:pPr>
        <w:pStyle w:val="Normal"/>
        <w:tabs>
          <w:tab w:val="clear" w:pos="708"/>
          <w:tab w:val="left" w:pos="8789" w:leader="none"/>
        </w:tabs>
        <w:ind w:firstLine="9781"/>
        <w:jc w:val="center"/>
        <w:rPr>
          <w:color w:val="000000"/>
          <w:szCs w:val="28"/>
        </w:rPr>
      </w:pPr>
      <w:r>
        <w:rPr>
          <w:color w:val="000000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8789" w:leader="none"/>
        </w:tabs>
        <w:ind w:firstLine="9781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05.08.2020 № 100</w:t>
      </w:r>
    </w:p>
    <w:p>
      <w:pPr>
        <w:pStyle w:val="Normal"/>
        <w:tabs>
          <w:tab w:val="clear" w:pos="708"/>
          <w:tab w:val="left" w:pos="8789" w:leader="none"/>
        </w:tabs>
        <w:ind w:firstLine="978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978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07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РМАТИВНЫЕ ЗАТРАТЫ</w:t>
      </w:r>
    </w:p>
    <w:p>
      <w:pPr>
        <w:pStyle w:val="Normal"/>
        <w:jc w:val="center"/>
        <w:rPr/>
      </w:pPr>
      <w:r>
        <w:rPr>
          <w:szCs w:val="28"/>
        </w:rPr>
        <w:t>на обеспечение функций администрации Лучевого сельского поселения Ла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подведомственных ей муниципальных казенных учрежд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rPr>
          <w:szCs w:val="28"/>
        </w:rPr>
      </w:pPr>
      <w:r>
        <w:rPr>
          <w:szCs w:val="28"/>
        </w:rPr>
        <w:t>Нормативные затраты на повременную оплату местных, междугородних и международных телефонных соединений</w:t>
      </w:r>
    </w:p>
    <w:p>
      <w:pPr>
        <w:pStyle w:val="Style16"/>
        <w:ind w:left="1069" w:hanging="0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5245"/>
        <w:gridCol w:w="3118"/>
        <w:gridCol w:w="1134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70" w:firstLine="170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hanging="0"/>
              <w:jc w:val="center"/>
              <w:rPr/>
            </w:pPr>
            <w:r>
              <w:rPr>
                <w:szCs w:val="28"/>
              </w:rPr>
              <w:t>Ед. изме-р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ая плата в расчете на 1 абонентский номер, руб.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center"/>
              <w:rPr/>
            </w:pPr>
            <w:r>
              <w:rPr>
                <w:szCs w:val="28"/>
              </w:rPr>
              <w:t>Кол-во месяцев предос-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на год, руб.*</w:t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Лучевого сельского поселения Лабинского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Оказание услуг электросвязи (</w:t>
            </w:r>
            <w:r>
              <w:rPr>
                <w:szCs w:val="28"/>
              </w:rPr>
              <w:t>местной телефонной связи, внутризоновой телефонной связ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сл.е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не более 2 абонентских номеров пользовательского (оконечного) оборудования, подключенного к сети местной телефонной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 мере необходимости использования услуги согласно установленному законодательством тари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65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О</w:t>
            </w:r>
            <w:r>
              <w:rPr>
                <w:bCs/>
                <w:szCs w:val="28"/>
                <w:lang w:eastAsia="ru-RU"/>
              </w:rPr>
              <w:t>казани</w:t>
            </w:r>
            <w:r>
              <w:rPr>
                <w:bCs/>
                <w:szCs w:val="28"/>
              </w:rPr>
              <w:t>е</w:t>
            </w:r>
            <w:r>
              <w:rPr>
                <w:bCs/>
                <w:szCs w:val="28"/>
                <w:lang w:eastAsia="ru-RU"/>
              </w:rPr>
              <w:t xml:space="preserve"> услуг</w:t>
            </w:r>
            <w:r>
              <w:rPr>
                <w:bCs/>
                <w:szCs w:val="28"/>
              </w:rPr>
              <w:t xml:space="preserve"> связи (</w:t>
            </w:r>
            <w:r>
              <w:rPr>
                <w:szCs w:val="28"/>
              </w:rPr>
              <w:t>между-городной телефонной связи, международной телефонной связ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л.е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не более 2 абонентских номеров для передачи голосовой информации, используемых для междугородних и международных телефонных соеди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 мере необходимости использования услуги согласно установленному законодательством тарифу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Центр хозяйственно-транспортного обеспечения деятельности органов местного самоуправления муниципального образования Лучевого сельского поселения Лабинского район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Оказание услуг электросвязи (</w:t>
            </w:r>
            <w:r>
              <w:rPr>
                <w:szCs w:val="28"/>
              </w:rPr>
              <w:t>местной телефонной связи, внутризоновой телефонной связ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сл.е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не более 1 абонентских номеров пользовательского (оконечного) оборудования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о мере необходимости использования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4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О</w:t>
            </w:r>
            <w:r>
              <w:rPr>
                <w:bCs/>
                <w:szCs w:val="28"/>
                <w:lang w:eastAsia="ru-RU"/>
              </w:rPr>
              <w:t>казани</w:t>
            </w:r>
            <w:r>
              <w:rPr>
                <w:bCs/>
                <w:szCs w:val="28"/>
              </w:rPr>
              <w:t>е</w:t>
            </w:r>
            <w:r>
              <w:rPr>
                <w:bCs/>
                <w:szCs w:val="28"/>
                <w:lang w:eastAsia="ru-RU"/>
              </w:rPr>
              <w:t xml:space="preserve"> услуг</w:t>
            </w:r>
            <w:r>
              <w:rPr>
                <w:bCs/>
                <w:szCs w:val="28"/>
              </w:rPr>
              <w:t xml:space="preserve"> связи (</w:t>
            </w:r>
            <w:r>
              <w:rPr>
                <w:szCs w:val="28"/>
              </w:rPr>
              <w:t>между-городной теле-фонной связи, международной телефонной связ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л.е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не более 1 абонентских номеров для передачи голосовой информации, используемых для междугородних и международных телефонных соеди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 мере необходимости использования услуги согласно установленному законодательством тарифу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szCs w:val="28"/>
        </w:rPr>
      </w:pPr>
      <w:r>
        <w:rPr>
          <w:szCs w:val="28"/>
        </w:rPr>
        <w:t>1. Расчет затрат сформирован на основании заключенных администрацией в 2020 году муниципальных контрактов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/>
      </w:pPr>
      <w:r>
        <w:rPr>
          <w:szCs w:val="28"/>
        </w:rPr>
        <w:t>2. Закупка услуг связи осуществляется в пределах доведенных лимитов бюджетных обязательства по соответствующему коду классификации расходов бюджет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  <w:bookmarkStart w:id="0" w:name="sub_204"/>
      <w:bookmarkStart w:id="1" w:name="sub_204"/>
      <w:bookmarkEnd w:id="1"/>
    </w:p>
    <w:p>
      <w:pPr>
        <w:pStyle w:val="Style16"/>
        <w:ind w:left="928" w:hanging="0"/>
        <w:rPr>
          <w:szCs w:val="28"/>
        </w:rPr>
      </w:pPr>
      <w:r>
        <w:rPr>
          <w:szCs w:val="28"/>
        </w:rPr>
      </w:r>
      <w:bookmarkStart w:id="2" w:name="sub_204"/>
      <w:bookmarkStart w:id="3" w:name="sub_204"/>
      <w:bookmarkEnd w:id="3"/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2. Нормативные затраты на электроснабжение администрации Лучевого сельского поселения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Лабинского района и подведомственных муниципальных казенных учреждений</w:t>
      </w:r>
    </w:p>
    <w:p>
      <w:pPr>
        <w:pStyle w:val="Style16"/>
        <w:ind w:left="928" w:hanging="0"/>
        <w:rPr>
          <w:szCs w:val="28"/>
        </w:rPr>
      </w:pPr>
      <w:r>
        <w:rPr>
          <w:szCs w:val="28"/>
        </w:rPr>
      </w:r>
    </w:p>
    <w:tbl>
      <w:tblPr>
        <w:tblW w:w="1440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969"/>
        <w:gridCol w:w="3402"/>
        <w:gridCol w:w="3119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Расчетная потребность, тыс.Вт/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Тариф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Сумма затрат, руб.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Администрация Лучевого сельского поселения Лабинского района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  <w:highlight w:val="yellow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/>
        <w:tc>
          <w:tcPr>
            <w:tcW w:w="1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Центр культуры и досуга Лучевого сельского поселения Лабинского района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16000,00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>Примечание:</w:t>
      </w:r>
    </w:p>
    <w:p>
      <w:pPr>
        <w:pStyle w:val="Default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расходов, рассчитанный с применением нормативных затрат, может быть изменен в пределах, утвержденных на эти цели лимитов бюджетных обязательств по соответствующему коду классификации расходов бюджетов. </w:t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ормативные затраты на потребление тепловой энергии администрации Лучевого сельского поселения Лабинского района и подведомственных муниципальных казенных учрежде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40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3402"/>
        <w:gridCol w:w="5387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Расчетная потребность, Гка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Сумма затрат, руб.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Администрация Лучевого сельского поселения Лабинского района</w:t>
            </w:r>
          </w:p>
        </w:tc>
      </w:tr>
      <w:tr>
        <w:trPr>
          <w:trHeight w:val="29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Тепловая энерг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</w:tbl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  <w:t>Примечание:</w:t>
      </w:r>
    </w:p>
    <w:p>
      <w:pPr>
        <w:pStyle w:val="Default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, рассчитанный с применением нормативных затрат, может быть изменен в пределах,                           утвержденных на эти цели лимитов бюджетных обязательств по соответствующему коду классификации расходов           бюдже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 xml:space="preserve">4. Нормативные затраты на обеспечение функций администрации Лучевого сельского поселения 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 xml:space="preserve">Лабинского района и подведомственных муниципальных казенных учреждений, 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при расчете нормативных затрат на предоставление доступа к сети Интернета</w:t>
      </w:r>
    </w:p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1842"/>
        <w:gridCol w:w="2552"/>
      </w:tblGrid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ельная стоимость в год, руб.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Предоставление услуг на предоставление доступа к сети Интернет (муниципальное казенное учреждение «Центр хозяйственно-транспортного обеспечения деятельности органов местного самоуправления муниципального образования Лучевого сельского поселения Лабинского район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месяце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5000,00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  <w:t>Примечание:</w:t>
      </w:r>
    </w:p>
    <w:p>
      <w:pPr>
        <w:pStyle w:val="Default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, рассчитанный с применением нормативных затрат, может быть изменен в пределах,                           утвержденных на эти цели лимитов бюджетных обязательств по соответствующему коду классификации расходов           бюджетов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Нормативные затраты, применяемые при расчете нормативных затрат на приобрет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неисключительных) лицензий на использование программных продуктов, ЭЦП </w:t>
      </w:r>
    </w:p>
    <w:p>
      <w:pPr>
        <w:pStyle w:val="Style16"/>
        <w:ind w:left="1069" w:hanging="0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92"/>
        <w:gridCol w:w="3777"/>
        <w:gridCol w:w="2070"/>
        <w:gridCol w:w="1826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ного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дукт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рмати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ич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ельная стоимость в год, руб.</w:t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Операционная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система</w:t>
            </w:r>
            <w:r>
              <w:rPr>
                <w:szCs w:val="28"/>
                <w:lang w:val="en-US"/>
              </w:rPr>
              <w:t xml:space="preserve"> Microsoft Windows Professional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 единицы наименования в расчете на сотруд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граммное обеспечение Microsoft Windows 10 Pro 32/64 bi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 единицы наименования в расчете на сотруд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Антивирусное программное обеспечение «Kaspersky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6000,00</w:t>
            </w:r>
          </w:p>
        </w:tc>
      </w:tr>
      <w:tr>
        <w:trPr>
          <w:trHeight w:val="4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Информационно-технологическое обеспечение «АРМ муниципал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услуг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/>
            </w:pPr>
            <w:r>
              <w:rPr>
                <w:szCs w:val="28"/>
              </w:rPr>
              <w:t xml:space="preserve">Обслуживание и администрирование защитного канала связи </w:t>
            </w:r>
            <w:r>
              <w:rPr>
                <w:szCs w:val="28"/>
                <w:lang w:val="en-US"/>
              </w:rPr>
              <w:t>ViPN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lient</w:t>
            </w:r>
            <w:r>
              <w:rPr>
                <w:szCs w:val="28"/>
              </w:rPr>
              <w:t xml:space="preserve"> КС3:</w:t>
            </w:r>
          </w:p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- ДС СМЭВ (сеть 2467)</w:t>
            </w:r>
          </w:p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- ВЗС (сеть 6429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2 усл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0,00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Комплекс услуг по защите информации на объекте информатизац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усл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месяце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Установка и настройка программного обеспечения ViPNet Client (KC3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усл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новление программного обеспечения АС «Урм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усл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946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новление программного обеспечения АС «Бюджет поселения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усл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26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готовление сертификата ключа подписи для участника системы электронного взаимодействия ЭП-С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сертификат на одно лицо (исполнитель), общее количество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готовление сертификата ключа подписи для Росреестра с полномоч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сертификат на одно лицо (исполнитель), общее количество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готовление сертификата ключа подпис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сертификат на одно лицо (исполнител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иобретение лицензий на право использования СКЗИ КриптоПро </w:t>
            </w:r>
            <w:r>
              <w:rPr>
                <w:rFonts w:eastAsia="Times New Roman"/>
                <w:szCs w:val="28"/>
                <w:lang w:val="en-US" w:eastAsia="ru-RU"/>
              </w:rPr>
              <w:t>CSP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34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Информационное  и техническое обслуживание официального сайта МКУ «ЦХТО ОМС Лучевого сельского поселения Лабинского района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усл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Разработка документов по защите персональных данных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усл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месяце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52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иобретение иного программного продукта*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услуг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месяце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0000,00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: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1.</w:t>
        <w:tab/>
        <w:t>Стоимость иного программного обеспечения (сдача отчетности, нормативных справочников                                  и другого лицензионного программного обеспечения) определяется из среднегодовых затрат на данное программное обеспечение или на основании предложений официальных представителей разработчика данного программного обеспечения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>2.</w:t>
        <w:tab/>
        <w:t>Приобретение (неисключительных) лицензий на использование программных продуктов, не указанных в настоящем Разделе, осуществляется в пределах доведенных лимитов бюджетных обязательств по соответствующему коду классификации расходов бюджета.</w:t>
      </w:r>
    </w:p>
    <w:p>
      <w:pPr>
        <w:pStyle w:val="Style16"/>
        <w:suppressAutoHyphens w:val="tru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6.Нормативные затраты на приобретение компьютерного и периферийного оборудования,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средствами и коммуникациями (рабочих станций, иной оргтехники, планшетных компьютеров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и иной компьютерной техники) для администрации Лабинского городского поселения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Лабинского района и подведомственных муниципальных казенных учреждений</w:t>
      </w:r>
    </w:p>
    <w:p>
      <w:pPr>
        <w:pStyle w:val="Style16"/>
        <w:ind w:left="928" w:hanging="0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214"/>
        <w:gridCol w:w="3486"/>
        <w:gridCol w:w="1847"/>
        <w:gridCol w:w="2144"/>
        <w:gridCol w:w="1965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ельное количество оборудования, ед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эксплуат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на приобретения (не более),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ей</w:t>
            </w:r>
          </w:p>
        </w:tc>
      </w:tr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в сбор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18.5" Philips 193V5LSB2/10/62 Black LED LCD 5 ms 200 cd/m 10M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 Oklick 385M 1000dpi, USB, чёрно-серый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 Oklick 180V2 черный USB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ore i3-9100F (3.6GHz,6MB) 1151v2-LGA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SUS PRIME H310M-R R2.0 Socket1151v2 PCI-E/Dsub/DVI/HDMI/SATA/2DDR4 mATX RTL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Deepcool CK-11509 Soc-775/1150/1155/1156/ 3pin 27dB Al 65W 137g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пс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RTL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кар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Gb PCI-E MSI GT 710 1GD3H LP GFGT710 GDDR3 (64bit) DVI/HDMI (RTL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DIMM DDR4 4Gb PC4-21300 (2666MHz) Patriot PSD44G266681 1.2B –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DD 3.5"   500 Gb SATA-III Toshiba P300 HDWD105UZSVA 7200rpm 64MB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ccord ACC-B3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TX 2xUSB2.0 audio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ccord ATX 350W ACC-350W-12 (24+4pin) 120mm fan 4xSATA,</w:t>
            </w:r>
          </w:p>
          <w:p>
            <w:pPr>
              <w:pStyle w:val="Style16"/>
              <w:suppressAutoHyphens w:val="true"/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Привод</w:t>
            </w:r>
            <w:r>
              <w:rPr>
                <w:szCs w:val="28"/>
                <w:lang w:val="en-US"/>
              </w:rPr>
              <w:t xml:space="preserve"> DVDRAM &amp; DVD±R/RW &amp; CDRW LG GH24NSD5 SATA black (OEM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не более 1 комплекта в расчете на одного работник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3 лет*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 категории должност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Калькулято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в расчете на одного рабо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3 л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 категории должност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Телефонный аппара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в расчете на одного сотруд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5 л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 категории должност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/>
            </w:pPr>
            <w:r>
              <w:rPr>
                <w:szCs w:val="28"/>
                <w:lang w:val="en-US"/>
              </w:rPr>
              <w:t xml:space="preserve">USB Flash </w:t>
            </w:r>
            <w:r>
              <w:rPr>
                <w:szCs w:val="28"/>
              </w:rPr>
              <w:t>накопитель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в расчете на 1 рабо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3 л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 категории должност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Источник бесперебойного питания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в расчете на одного рабо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3 л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 категории должностей</w:t>
            </w:r>
          </w:p>
        </w:tc>
      </w:tr>
    </w:tbl>
    <w:p>
      <w:pPr>
        <w:pStyle w:val="Style16"/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true"/>
        <w:ind w:left="0" w:firstLine="709"/>
        <w:rPr>
          <w:szCs w:val="28"/>
        </w:rPr>
      </w:pPr>
      <w:r>
        <w:rPr>
          <w:szCs w:val="28"/>
        </w:rPr>
        <w:t>Примечания: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>1.</w:t>
        <w:tab/>
        <w:t>Объем расходов, рассчитанный с применением нормативных затрат, может быть изменен                                               по решению главы администрации Лучнвого сельского поселения Лабинского района в пределах                             утвержденных на эти цели лимитов бюджетных обязательств по соответствующему коду бюджетной классификации расходов бюджетов. Указанное решение оформляется распоряжением главы администрации Лучевого сельского поселения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>2.</w:t>
        <w:tab/>
        <w:t>Периодичность приобретения оборудования определяется максимальным сроком полезного использования в соответствии с постановлением Правительства Российской федерации от 1 января 2002 года «О классификации основных средств, включаемых в амортизационные группы»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3.</w:t>
        <w:tab/>
        <w:t>Категории и группы должностей приводятся в соответствии с Перечнем должностей муниципальной                       службы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 xml:space="preserve">7. Нормативы, применяемые при расчете нормативных затрат на техническое обслуживание 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и ремонт транспортных средств</w:t>
      </w:r>
    </w:p>
    <w:p>
      <w:pPr>
        <w:pStyle w:val="Style16"/>
        <w:ind w:left="928" w:hanging="0"/>
        <w:rPr>
          <w:szCs w:val="28"/>
        </w:rPr>
      </w:pPr>
      <w:r>
        <w:rPr>
          <w:szCs w:val="28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1843"/>
        <w:gridCol w:w="2835"/>
        <w:gridCol w:w="3260"/>
        <w:gridCol w:w="2552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5" w:right="-11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ходы на техническое обслуживание 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транспортного средства </w:t>
            </w:r>
          </w:p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не более (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ремонт и приобретение запасных частей в расчете на 1 транспортное средство не более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содержание 1 автотранспортного средства не более (руб.)</w:t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Центр хозяйственно-транспортного обеспечения деятельности органов местного самоуправления муниципального образования Лучевого сельского поселения Лабин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Транспортные средства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04"/>
        <w:ind w:firstLine="6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04"/>
        <w:ind w:firstLine="6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04"/>
        <w:ind w:firstLine="616"/>
        <w:rPr/>
      </w:pPr>
      <w:r>
        <w:rPr>
          <w:szCs w:val="28"/>
        </w:rPr>
        <w:t>Количество  услуг по техническому обслуживанию и ремонту транспортных средств   может отличаться от приведенного в настоящем Разделе в зависимости от изменения их количества. При этом закупка таких услуг, не указанных в настоящем Разделе, осуществляется в пределах доведенных лимитов бюджетных обязательств по соответствующему коду классификации расходов бюджета.</w:t>
      </w:r>
    </w:p>
    <w:p>
      <w:pPr>
        <w:pStyle w:val="Style16"/>
        <w:ind w:left="0" w:hanging="0"/>
        <w:jc w:val="center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Style16"/>
        <w:ind w:left="0" w:hanging="0"/>
        <w:jc w:val="center"/>
        <w:rPr/>
      </w:pPr>
      <w:r>
        <w:rPr>
          <w:rFonts w:eastAsia="Times New Roman"/>
          <w:szCs w:val="28"/>
          <w:shd w:fill="FFFFFF" w:val="clear"/>
          <w:lang w:eastAsia="ru-RU"/>
        </w:rPr>
        <w:t>8.</w:t>
      </w:r>
      <w:r>
        <w:rPr>
          <w:szCs w:val="28"/>
        </w:rPr>
        <w:t xml:space="preserve"> Нормативные затраты на обеспечение функций администрации Лучев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2"/>
        <w:rPr/>
      </w:pPr>
      <w:r>
        <w:rPr>
          <w:szCs w:val="28"/>
        </w:rPr>
        <w:t xml:space="preserve">Лабинского района и подведомственных муниципальных казенных учреждений </w:t>
      </w:r>
      <w:r>
        <w:rPr>
          <w:rFonts w:eastAsia="Times New Roman"/>
          <w:szCs w:val="28"/>
          <w:shd w:fill="FFFFFF" w:val="clear"/>
          <w:lang w:eastAsia="ru-RU"/>
        </w:rPr>
        <w:t xml:space="preserve"> затрат на прочие работы, услуги.</w:t>
      </w:r>
    </w:p>
    <w:p>
      <w:pPr>
        <w:pStyle w:val="Normal"/>
        <w:widowControl w:val="false"/>
        <w:autoSpaceDE w:val="false"/>
        <w:ind w:left="4253" w:hanging="0"/>
        <w:jc w:val="left"/>
        <w:rPr>
          <w:rFonts w:eastAsia="Times New Roman"/>
          <w:bCs/>
          <w:spacing w:val="-10"/>
          <w:szCs w:val="28"/>
          <w:shd w:fill="FFFFFF" w:val="clear"/>
          <w:lang w:eastAsia="ru-RU"/>
        </w:rPr>
      </w:pPr>
      <w:r>
        <w:rPr>
          <w:rFonts w:eastAsia="Times New Roman"/>
          <w:bCs/>
          <w:spacing w:val="-10"/>
          <w:szCs w:val="28"/>
          <w:shd w:fill="FFFFFF" w:val="clear"/>
          <w:lang w:eastAsia="ru-RU"/>
        </w:rPr>
      </w:r>
    </w:p>
    <w:tbl>
      <w:tblPr>
        <w:tblW w:w="175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2"/>
        <w:gridCol w:w="1843"/>
        <w:gridCol w:w="1933"/>
        <w:gridCol w:w="2552"/>
        <w:gridCol w:w="255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Вид и характеристика услуг,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hanging="0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Количество (в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Единица измер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Сумма затрат, всего, (не более) руб.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5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Лучевого сельского поселения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уги ВДПО на техническое обслуживание и планово-предупредительный ремонт автоматической пожарной сигнализации и системы оповещения и управления эвакуацией при пожаре(месяц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72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ыполнение работ по расчистке автомобильных дорог от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5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казание услуг по обкосам придорожных полос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7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Услуги  по обработке и дезинфекции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5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Оказание услуг по благоустройству территор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5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Оказание услуг по обкосам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1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Оказание услуг по настройке и информационно-технологическому обеспечению программного проду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50000,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Cs w:val="28"/>
                <w:lang w:eastAsia="ru-RU"/>
              </w:rPr>
              <w:t xml:space="preserve">Услуга по </w:t>
            </w:r>
            <w:r>
              <w:rPr>
                <w:rFonts w:eastAsia="Times New Roman"/>
                <w:szCs w:val="28"/>
                <w:lang w:eastAsia="ru-RU"/>
              </w:rPr>
              <w:t>печатанию периодического издания «Информационный бюллетен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1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уги по изготовлению и размещению банн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казание услуг по изготовлению проектно-смет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5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казание услуг по корректировке проектно-смет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Оказание услуг по передаче неисключительных (пользовательских) прав на использование программного обеспечения-продление лицензии антивируса Kaspersky Endpoint Security для бизнеса (Расширенный. Продление лицензия русской версии на 1 год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Оказание услуг по техническому обслуживанию оборудования систем оповещения населения, установленной на территории Лаби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5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казание услуг по  </w:t>
            </w:r>
            <w:r>
              <w:rPr>
                <w:rFonts w:eastAsia="Times New Roman"/>
                <w:szCs w:val="28"/>
                <w:lang w:eastAsia="zh-CN"/>
              </w:rPr>
              <w:t>подаче проектно-сметной документации на государственную экспертизу по объекту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8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Оказание услуг по составлению сметных расчётов и необходимой документации </w:t>
            </w:r>
            <w:r>
              <w:rPr>
                <w:rFonts w:eastAsia="Times New Roman"/>
                <w:bCs/>
                <w:iCs/>
                <w:szCs w:val="28"/>
                <w:lang w:eastAsia="ru-RU"/>
              </w:rPr>
              <w:t xml:space="preserve">на капитальный ремонт скважины </w:t>
            </w:r>
            <w:r>
              <w:rPr>
                <w:rFonts w:eastAsia="Times New Roman"/>
                <w:szCs w:val="28"/>
                <w:lang w:eastAsia="ru-RU"/>
              </w:rPr>
              <w:t>для прохождения государственной экспертизы сметной документации по объекту:</w:t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98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казание услуг по изготовлению листовок, календарей, памяток на тему укрепление право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000,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Услуги по информационному и техническому обслуживанию официального сайт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Услуги по акарицидной обработке территории 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Выполнение работ по дератизации территории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6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Выполнению работ по </w:t>
            </w: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замене </w:t>
            </w:r>
            <w:r>
              <w:rPr>
                <w:rFonts w:eastAsia="Times New Roman"/>
                <w:szCs w:val="28"/>
                <w:lang w:eastAsia="ru-RU"/>
              </w:rPr>
              <w:t>насоса погружного БЦПЭ ГВ 100-4,4-60мЧ</w:t>
            </w: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в артезианской скваж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79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Услуги по </w:t>
            </w: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техническому обслуживанию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5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Ловильные работы по извлечению оборванного погружного электронасоса и колонны насосно-компрессорных тру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7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Услуги по </w:t>
            </w:r>
            <w:r>
              <w:rPr>
                <w:rFonts w:eastAsia="Times New Roman"/>
                <w:bCs/>
                <w:szCs w:val="28"/>
                <w:lang w:eastAsia="ru-RU"/>
              </w:rPr>
              <w:t>актуализации Программы комплексного развития транспортной инфраструктуры Лучевого сельского поселения Лаби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Style w:val="CharStyle20"/>
                <w:rFonts w:eastAsia="Andale Sans UI"/>
                <w:color w:val="000000"/>
                <w:sz w:val="28"/>
                <w:szCs w:val="28"/>
              </w:rPr>
              <w:t xml:space="preserve">Выполнение работ  по  сбору, транспортированию и хранению   твердых коммунальных отходов с территори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Style w:val="CharStyle20"/>
                <w:rFonts w:eastAsia="Andale Sans UI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Услуги по распломбировке трёхфазного прибора учёта электроэнергии прямого включения (кроме плановых работ по проверке схем учета и работ по замене приборов у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3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униципальное казенное учреждение «Центр хозяйственно-транспортного обеспечения деятельности органов местного самоуправления муниципального образования Лучевого сельского поселения Лабин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 xml:space="preserve">Шиномонтажные работы автомоби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 xml:space="preserve">Диагностика автотранспортных средств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(диагностические кар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5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казание услуг по проведению периодического медицинского осмо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9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Услуги по контролю технического состояния транспортного средства перед выездом и возвращением с лини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1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Услуги по информационному и техническому обслуживанию официального сайта МКУ «ЦХТО ОМС Лучевого сельского поселения Лабин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1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Оказание услуг по передаче неисключительных (пользовательских) прав на использование программного обеспечения-продление лицензии антивируса Kaspersky Endpoint Security для бизнеса (Расширенный. Продление лицензия русской версии на 1 год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Оказание услуг по осуществлению обязательного страхования гражданской ответственности владельцев транспортных средств (Автомобиль </w:t>
            </w:r>
            <w:r>
              <w:rPr>
                <w:rFonts w:eastAsia="Times New Roman"/>
                <w:szCs w:val="28"/>
                <w:lang w:val="en-US" w:eastAsia="ru-RU"/>
              </w:rPr>
              <w:t>CHEVROLET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NIVA</w:t>
            </w:r>
            <w:r>
              <w:rPr>
                <w:rFonts w:eastAsia="Times New Roman"/>
                <w:szCs w:val="28"/>
                <w:lang w:eastAsia="ru-RU"/>
              </w:rPr>
              <w:t xml:space="preserve"> 212300-55, гос.номер В 432 КК  12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4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униципальное казенное учреждение «Центр культуры и досуга Лучевого сельского поселения Лабин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уги ВДПО на техническое обслуживание и планово-предупредительный ремонт автоматической пожарной сигнализации и системы оповещения и управления эвакуацией при пожаре (месяц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72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казание услуг по определению размера рыночной стоимости арендной платы за недвижимое имущество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2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азание услуг по установке видео наблю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ая еди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  <w:t>90000,00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pacing w:val="-10"/>
                <w:szCs w:val="28"/>
                <w:lang w:eastAsia="ru-RU"/>
              </w:rPr>
            </w:pPr>
            <w:r>
              <w:rPr>
                <w:rFonts w:eastAsia="Times New Roman"/>
                <w:bCs/>
                <w:spacing w:val="-10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2"/>
        <w:rPr/>
      </w:pPr>
      <w:r>
        <w:rPr>
          <w:rFonts w:eastAsia="Times New Roman"/>
          <w:szCs w:val="28"/>
          <w:shd w:fill="FFFFFF" w:val="clear"/>
          <w:lang w:eastAsia="ru-RU"/>
        </w:rPr>
        <w:t>9. Нормативы, применяемые при расчете нормативных затрат на оформление автомобилей</w:t>
      </w:r>
    </w:p>
    <w:p>
      <w:pPr>
        <w:pStyle w:val="Normal"/>
        <w:widowControl w:val="false"/>
        <w:autoSpaceDE w:val="false"/>
        <w:ind w:firstLine="72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tbl>
      <w:tblPr>
        <w:tblW w:w="143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28"/>
        <w:gridCol w:w="1701"/>
        <w:gridCol w:w="3402"/>
        <w:gridCol w:w="31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shd w:fill="FFFFFF" w:val="clear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 xml:space="preserve">Наименование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 xml:space="preserve">Единица измер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 xml:space="preserve">Количест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Сумма затрат, 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 xml:space="preserve">(не более) руб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 xml:space="preserve">Государственная пошлина в ГИБД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усл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3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Оформление документов в ГИБД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усл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1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Изготовление дубликата номеров                                      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усл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1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готовка (проверка) доку-ментов (заявления), необхо-димых для оформления материа-лов при регистрации, перерегист-рации, прекращения регистрации и снятия с учет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усл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Cs w:val="28"/>
                <w:shd w:fill="FFFFFF" w:val="clear"/>
                <w:lang w:eastAsia="ru-RU"/>
              </w:rPr>
              <w:t>2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/>
          <w:szCs w:val="28"/>
          <w:shd w:fill="FFFFFF" w:val="clear"/>
          <w:lang w:eastAsia="ru-RU"/>
        </w:rPr>
        <w:t xml:space="preserve">                        </w:t>
      </w:r>
      <w:r>
        <w:rPr>
          <w:rFonts w:eastAsia="Times New Roman"/>
          <w:szCs w:val="28"/>
          <w:shd w:fill="FFFFFF" w:val="clear"/>
          <w:lang w:eastAsia="ru-RU"/>
        </w:rPr>
        <w:t>10. Нормативы, применяемые при расчете нормативных затрат на оплату услуг по проведению диспансеризации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39"/>
        <w:gridCol w:w="2070"/>
        <w:gridCol w:w="1471"/>
        <w:gridCol w:w="2646"/>
        <w:gridCol w:w="515"/>
        <w:gridCol w:w="2111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п/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и характеристики усл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Периодич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Единица измерения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Цена за единицу не более (руб.)</w:t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Администрация Лучев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Лабинского района</w:t>
            </w:r>
          </w:p>
        </w:tc>
      </w:tr>
      <w:tr>
        <w:trPr>
          <w:trHeight w:val="84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уги по проведению периодического медицинского осмотра муниципальных служащих администрации Лучевого сельского поселения Лабинского района врачами–специалистами с использованием лабораторных и функциональных исследований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раз в го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е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Мужчины старше 40 лет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800,00</w:t>
            </w:r>
          </w:p>
        </w:tc>
      </w:tr>
      <w:tr>
        <w:trPr>
          <w:trHeight w:val="57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Женщины старше 40 ле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000,00</w:t>
            </w:r>
          </w:p>
        </w:tc>
      </w:tr>
      <w:tr>
        <w:trPr>
          <w:trHeight w:val="554" w:hRule="atLeast"/>
        </w:trPr>
        <w:tc>
          <w:tcPr>
            <w:tcW w:w="1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униципальное казенное учреждение «Центр хозяйственно-транспортного обеспечения деятельности органов местного самоуправления муниципального образования Лучевого сельского поселения Лабинского района»</w:t>
            </w:r>
          </w:p>
        </w:tc>
      </w:tr>
      <w:tr>
        <w:trPr>
          <w:trHeight w:val="2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уги по проведению периодического медицинского осмотра работников муниципального казенного учреждения «Центр хозяйственно-транспортного обеспечения деятельности органов местного самоуправления муниципального образования Лучевого сельского поселения Лабинского района» врачами–специалистами с использованием лабораторных и функциональных исследова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раз в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е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Мужчины старше 40 лет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3800,00</w:t>
            </w:r>
          </w:p>
        </w:tc>
      </w:tr>
      <w:tr>
        <w:trPr>
          <w:trHeight w:val="345" w:hRule="atLeast"/>
        </w:trPr>
        <w:tc>
          <w:tcPr>
            <w:tcW w:w="1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униципальное казенное учреждение «Центр культуры и досуга Лучевого сельского поселения Лабинского района»</w:t>
            </w:r>
          </w:p>
        </w:tc>
      </w:tr>
      <w:tr>
        <w:trPr>
          <w:trHeight w:val="70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уги по проведению периодического медицинского осмотра работников                        муниципального казенного учреждения «Центр культуры и досуга Лучевого сельского поселения Лабинского района» врачами–специалистами с использованием лабораторных и функциональных исследований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раз в го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е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Мужчины старше 40 лет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800,00</w:t>
            </w:r>
          </w:p>
        </w:tc>
      </w:tr>
      <w:tr>
        <w:trPr>
          <w:trHeight w:val="22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28"/>
        <w:rPr/>
      </w:pPr>
      <w:r>
        <w:rPr>
          <w:szCs w:val="28"/>
        </w:rPr>
        <w:t>Количество муниципальных служащих, проходящих периодический медицинский осмотр, может отличаться от приведенного в настоящем Разделе в зависимости от изменения численности кадрового состава. При этом закупка услуг по проведению периодического медицинского осмотра муниципальных служащих, и сотрудников, замещающих должности, не являющимися выборными муниципальными должностями и должностями муниципальной служб, не указанных в настоящем Разделе, осуществляется в пределах доведенных лимитов бюджетных обязательств по соответствующему коду классификации расходов бюджета.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 xml:space="preserve">11. Нормативы на обеспечение функций администрации Лабинского городского поселения Лабинского района 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и подведомственных муниципальных казенных учреждений на оплату услуг почтовой и специальной связи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976"/>
        <w:gridCol w:w="595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отправлений,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на, руб.</w:t>
            </w:r>
          </w:p>
          <w:p>
            <w:pPr>
              <w:pStyle w:val="Style16"/>
              <w:suppressAutoHyphens w:val="true"/>
              <w:ind w:left="0" w:firstLine="3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Администрация Лучевого поселения Лаб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слуги почтовой связи простые – конверты маркированны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в соответствии с тарифами на услуги почтовой связ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Марки</w:t>
            </w:r>
          </w:p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в соответствии с тарифами на услуги почтовой связи</w:t>
            </w:r>
          </w:p>
        </w:tc>
      </w:tr>
    </w:tbl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2. Нормативные затраты, применяемые при расчете нормативных затрат на оплату услуг по подписк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иодических изданий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42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505"/>
        <w:gridCol w:w="2410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ид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сходы (не более), (руб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Лабинского городского поселения Лаби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ставка периодических печатных из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 000,00</w:t>
            </w:r>
          </w:p>
        </w:tc>
      </w:tr>
    </w:tbl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13. Нормативные затраты, применяемые при расчете нормативных затрат на приобретение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 xml:space="preserve">бланочной продукции </w:t>
      </w:r>
    </w:p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tbl>
      <w:tblPr>
        <w:tblW w:w="142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4"/>
        <w:gridCol w:w="2976"/>
        <w:gridCol w:w="2268"/>
        <w:gridCol w:w="24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на приобретения, руб. (не боле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Журналы регистрации постановлений и                 распоряжений, входящей и исходящей        корреспонд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Журнал выдачи путевых л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Журнал учета огнетуш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 регистрации вводного инструкта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 регистрации обучения по охране                           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 по проверке знаний по охране                                 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,00</w:t>
            </w:r>
          </w:p>
        </w:tc>
      </w:tr>
    </w:tbl>
    <w:p>
      <w:pPr>
        <w:pStyle w:val="Style16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14. Нормативные затраты, применяемые при расчете нормативных затрат на приобретение канцелярских принадлежностей для нужд администрации Лучевого сельского поселения Лабинского района</w:t>
      </w:r>
    </w:p>
    <w:p>
      <w:pPr>
        <w:pStyle w:val="Style16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и подведомственных муниципальных казенных учреждений</w:t>
      </w:r>
    </w:p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701"/>
        <w:gridCol w:w="1985"/>
        <w:gridCol w:w="3685"/>
      </w:tblGrid>
      <w:tr>
        <w:trPr>
          <w:tblHeader w:val="true"/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на (не более),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орма в год для всех категорий сотрудников, шт/чел</w:t>
            </w:r>
          </w:p>
        </w:tc>
      </w:tr>
      <w:tr>
        <w:trPr>
          <w:tblHeader w:val="true"/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коросшиватель пластиковый Berlingo c перфорацией,                           180 мкм, кр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пка-обложка "Дело" 380 гр/м2, мелованная, бе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пка для бумаг с завязками 220 гр/м2,              бе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пка регистратор 70 м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пка-уголок А4 180 мкм, прозр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right="-534" w:hanging="28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ржень шариковый", с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чка шариковая E.Krause "ULTRA L-30" 0,7 мм,                       на масляной основе, си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чка гелевая Office Space черная, синяя 3185,318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ндаш механический E.Krause "Megapolis Concept" 0,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фель запасной Erich Krause 0,5 мм НВ 20 шт в короб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чка шари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йлы А-4 +(30мкм)гля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мага SvetoCopy А4 80 М/Г 500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мага для заметок "Office Space" 90х90 мм 500 л. 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мага для заметок "Office Space" 90х90 мм 1000л. белая, прокле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пки-файлы перфорированные А4 Berlingo 30 мкм           глянцевые, комплект 1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ладки самоклеящиеся  10х45мм 5цв 20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бы для степлера №24/6, 1000 шт                         (до 20 лис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бы для степлера №10, 1000 шт                     (до 12 лис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истеплер Berlingo, ассо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ей ПВА Berlingo,  85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ей-карандаш 21 гр. Berlin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стовыделитель в ассортимент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жим для бумаг, 15 мм,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жим для бумаг 19 мм,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жим для бумаг 32 мм,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жим для бумаг 41 мм,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Корректирующая лента  5 мм x 6м Berlingo, бли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ректирующая жидкость  20 мл BIC, в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Точилка Faber-Castell с контейнером, 5 флуоресцентных ц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росшиватель картонный "Дело" 300 гр/м2                         мелованный, белый, проби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нига канцелярская  48 л пустограф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Журнал входящей документации А4, 150л., твердый                    переп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урнал исходящей документации А4, 150л., твердый               переп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крепки 32 мм, 100 шт, никелированные, треугольные Berlingo, в картонной короб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репки 50 мм, 100 шт, никелированные Berlingo,                     в картонной короб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жеднев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он для бумаг СТАММ сдвижной, ч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ind w:left="-105" w:hanging="28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бы для степлера Berlingo № 23/13, 1000 шт                       (до 100 лис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обоснованной необходимости</w:t>
            </w:r>
          </w:p>
        </w:tc>
      </w:tr>
    </w:tbl>
    <w:p>
      <w:pPr>
        <w:pStyle w:val="Style16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5. Нормативные затраты, применяемые при расчете нормативных затрат на оплату услуг по проведению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ттестационных, проверочных и контрольных мероприятий (проведение специальной оценки условий труда)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304"/>
        <w:gridCol w:w="1984"/>
        <w:gridCol w:w="2552"/>
        <w:gridCol w:w="2268"/>
        <w:gridCol w:w="255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Наименование и характеристики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Единица измер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ериод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на (не более) за единицу, (руб.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  <w:lang w:eastAsia="ru-RU"/>
              </w:rPr>
              <w:t>Услуги по проведению специальной оценки условий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раб. 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 реже, чем 1 раз в 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00,00</w:t>
            </w:r>
          </w:p>
        </w:tc>
      </w:tr>
    </w:tbl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/>
          <w:szCs w:val="28"/>
          <w:shd w:fill="FFFFFF" w:val="clear"/>
          <w:lang w:eastAsia="ru-RU"/>
        </w:rPr>
        <w:t>16. Нормативные затраты, применяемые при расчете на оплату услуг по техническому обслуживанию и ремонту          периферийного оборудования</w:t>
      </w:r>
    </w:p>
    <w:p>
      <w:pPr>
        <w:pStyle w:val="Normal"/>
        <w:widowControl w:val="false"/>
        <w:autoSpaceDE w:val="false"/>
        <w:ind w:firstLine="72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922"/>
        <w:gridCol w:w="2059"/>
        <w:gridCol w:w="2397"/>
        <w:gridCol w:w="2646"/>
      </w:tblGrid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/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ид усл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ериодичность оказания услу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Стоимость единицы, не более (руб.)</w:t>
            </w:r>
          </w:p>
        </w:tc>
      </w:tr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Times New Roman"/>
                <w:spacing w:val="4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Администрация Лучевого сельского поселения</w:t>
            </w:r>
          </w:p>
        </w:tc>
      </w:tr>
      <w:tr>
        <w:trPr>
          <w:trHeight w:val="1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left"/>
              <w:rPr>
                <w:rFonts w:eastAsia="Times New Roman"/>
                <w:spacing w:val="4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Заправка картриджей тонером к </w:t>
            </w:r>
            <w:r>
              <w:rPr>
                <w:rFonts w:eastAsia="Times New Roman"/>
                <w:szCs w:val="28"/>
                <w:lang w:eastAsia="ru-RU"/>
              </w:rPr>
              <w:t xml:space="preserve">принтер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LBR</w:t>
            </w:r>
            <w:r>
              <w:rPr>
                <w:rFonts w:eastAsia="Times New Roman"/>
                <w:szCs w:val="28"/>
                <w:lang w:eastAsia="ru-RU"/>
              </w:rPr>
              <w:t>-2900 (</w:t>
            </w:r>
            <w:r>
              <w:rPr>
                <w:rFonts w:eastAsia="Times New Roman"/>
                <w:szCs w:val="28"/>
                <w:lang w:val="en-US" w:eastAsia="ru-RU"/>
              </w:rPr>
              <w:t>FX</w:t>
            </w:r>
            <w:r>
              <w:rPr>
                <w:rFonts w:eastAsia="Times New Roman"/>
                <w:szCs w:val="28"/>
                <w:lang w:eastAsia="ru-RU"/>
              </w:rPr>
              <w:t>10/1010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left"/>
              <w:rPr>
                <w:rFonts w:eastAsia="Times New Roman"/>
                <w:spacing w:val="4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Заправка картриджей тонером к</w:t>
            </w:r>
            <w:r>
              <w:rPr>
                <w:rFonts w:eastAsia="Times New Roman"/>
                <w:szCs w:val="28"/>
                <w:lang w:eastAsia="ru-RU"/>
              </w:rPr>
              <w:t xml:space="preserve"> принтеру МФ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– </w:t>
            </w:r>
            <w:r>
              <w:rPr>
                <w:rFonts w:eastAsia="Times New Roman"/>
                <w:szCs w:val="28"/>
                <w:lang w:val="en-US" w:eastAsia="ru-RU"/>
              </w:rPr>
              <w:t>Sensus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30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left"/>
              <w:rPr>
                <w:rFonts w:eastAsia="Times New Roman"/>
                <w:spacing w:val="4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Заправка картриджей тонером</w:t>
            </w:r>
            <w:r>
              <w:rPr>
                <w:rFonts w:eastAsia="Times New Roman"/>
                <w:szCs w:val="28"/>
                <w:lang w:eastAsia="ru-RU"/>
              </w:rPr>
              <w:t xml:space="preserve"> к принтеру МФ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– </w:t>
            </w:r>
            <w:r>
              <w:rPr>
                <w:rFonts w:eastAsia="Times New Roman"/>
                <w:szCs w:val="28"/>
                <w:lang w:val="en-US" w:eastAsia="ru-RU"/>
              </w:rPr>
              <w:t>Sensus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47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left"/>
              <w:rPr>
                <w:rFonts w:eastAsia="Times New Roman"/>
                <w:spacing w:val="4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Заправка картриджей тонером к </w:t>
            </w:r>
            <w:r>
              <w:rPr>
                <w:rFonts w:eastAsia="Times New Roman"/>
                <w:szCs w:val="28"/>
                <w:lang w:eastAsia="ru-RU"/>
              </w:rPr>
              <w:t xml:space="preserve">принтер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Lazer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Base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32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left"/>
              <w:rPr>
                <w:rFonts w:eastAsia="Times New Roman"/>
                <w:spacing w:val="4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Замена СВЧ барабана картриджей  к </w:t>
            </w:r>
            <w:r>
              <w:rPr>
                <w:rFonts w:eastAsia="Times New Roman"/>
                <w:szCs w:val="28"/>
                <w:lang w:eastAsia="ru-RU"/>
              </w:rPr>
              <w:t xml:space="preserve">принтер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LBR</w:t>
            </w:r>
            <w:r>
              <w:rPr>
                <w:rFonts w:eastAsia="Times New Roman"/>
                <w:szCs w:val="28"/>
                <w:lang w:eastAsia="ru-RU"/>
              </w:rPr>
              <w:t>-2900 (</w:t>
            </w:r>
            <w:r>
              <w:rPr>
                <w:rFonts w:eastAsia="Times New Roman"/>
                <w:szCs w:val="28"/>
                <w:lang w:val="en-US" w:eastAsia="ru-RU"/>
              </w:rPr>
              <w:t>FX</w:t>
            </w:r>
            <w:r>
              <w:rPr>
                <w:rFonts w:eastAsia="Times New Roman"/>
                <w:szCs w:val="28"/>
                <w:lang w:eastAsia="ru-RU"/>
              </w:rPr>
              <w:t>10/1010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left"/>
              <w:rPr>
                <w:rFonts w:eastAsia="Times New Roman"/>
                <w:spacing w:val="4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Замена СВЧ барабана картриджей </w:t>
            </w:r>
            <w:r>
              <w:rPr>
                <w:rFonts w:eastAsia="Times New Roman"/>
                <w:szCs w:val="28"/>
                <w:lang w:eastAsia="ru-RU"/>
              </w:rPr>
              <w:t xml:space="preserve">к принтеру МФ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– </w:t>
            </w:r>
            <w:r>
              <w:rPr>
                <w:rFonts w:eastAsia="Times New Roman"/>
                <w:szCs w:val="28"/>
                <w:lang w:val="en-US" w:eastAsia="ru-RU"/>
              </w:rPr>
              <w:t>Sensus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47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Замена СВЧ барабана</w:t>
            </w: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 к </w:t>
            </w:r>
            <w:r>
              <w:rPr>
                <w:rFonts w:eastAsia="Times New Roman"/>
                <w:szCs w:val="28"/>
                <w:lang w:eastAsia="ru-RU"/>
              </w:rPr>
              <w:t xml:space="preserve">принтер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Lazer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Base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32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Замена зарядного ролика </w:t>
            </w: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картриджей  к </w:t>
            </w:r>
            <w:r>
              <w:rPr>
                <w:rFonts w:eastAsia="Times New Roman"/>
                <w:szCs w:val="28"/>
                <w:lang w:eastAsia="ru-RU"/>
              </w:rPr>
              <w:t xml:space="preserve">принтер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LBR</w:t>
            </w:r>
            <w:r>
              <w:rPr>
                <w:rFonts w:eastAsia="Times New Roman"/>
                <w:szCs w:val="28"/>
                <w:lang w:eastAsia="ru-RU"/>
              </w:rPr>
              <w:t>-2900 (</w:t>
            </w:r>
            <w:r>
              <w:rPr>
                <w:rFonts w:eastAsia="Times New Roman"/>
                <w:szCs w:val="28"/>
                <w:lang w:val="en-US" w:eastAsia="ru-RU"/>
              </w:rPr>
              <w:t>FX</w:t>
            </w:r>
            <w:r>
              <w:rPr>
                <w:rFonts w:eastAsia="Times New Roman"/>
                <w:szCs w:val="28"/>
                <w:lang w:eastAsia="ru-RU"/>
              </w:rPr>
              <w:t>10/1010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Замена зарядного ролика </w:t>
            </w:r>
            <w:r>
              <w:rPr>
                <w:rFonts w:eastAsia="Times New Roman"/>
                <w:spacing w:val="4"/>
                <w:szCs w:val="28"/>
                <w:lang w:eastAsia="ru-RU"/>
              </w:rPr>
              <w:t>картриджей  к</w:t>
            </w:r>
            <w:r>
              <w:rPr>
                <w:rFonts w:eastAsia="Times New Roman"/>
                <w:szCs w:val="28"/>
                <w:lang w:eastAsia="ru-RU"/>
              </w:rPr>
              <w:t xml:space="preserve"> принтеру МФ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– </w:t>
            </w:r>
            <w:r>
              <w:rPr>
                <w:rFonts w:eastAsia="Times New Roman"/>
                <w:szCs w:val="28"/>
                <w:lang w:val="en-US" w:eastAsia="ru-RU"/>
              </w:rPr>
              <w:t>Sensus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30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Замена зарядного ролика </w:t>
            </w: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картриджей  </w:t>
            </w:r>
            <w:r>
              <w:rPr>
                <w:rFonts w:eastAsia="Times New Roman"/>
                <w:szCs w:val="28"/>
                <w:lang w:eastAsia="ru-RU"/>
              </w:rPr>
              <w:t xml:space="preserve">к принтеру МФ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– </w:t>
            </w:r>
            <w:r>
              <w:rPr>
                <w:rFonts w:eastAsia="Times New Roman"/>
                <w:szCs w:val="28"/>
                <w:lang w:val="en-US" w:eastAsia="ru-RU"/>
              </w:rPr>
              <w:t>Sensus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47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Замена чистящего лезвия (ракеля)</w:t>
            </w: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 картриджей  к </w:t>
            </w:r>
            <w:r>
              <w:rPr>
                <w:rFonts w:eastAsia="Times New Roman"/>
                <w:szCs w:val="28"/>
                <w:lang w:eastAsia="ru-RU"/>
              </w:rPr>
              <w:t xml:space="preserve">принтер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LBR</w:t>
            </w:r>
            <w:r>
              <w:rPr>
                <w:rFonts w:eastAsia="Times New Roman"/>
                <w:szCs w:val="28"/>
                <w:lang w:eastAsia="ru-RU"/>
              </w:rPr>
              <w:t>-2900 (</w:t>
            </w:r>
            <w:r>
              <w:rPr>
                <w:rFonts w:eastAsia="Times New Roman"/>
                <w:szCs w:val="28"/>
                <w:lang w:val="en-US" w:eastAsia="ru-RU"/>
              </w:rPr>
              <w:t>FX</w:t>
            </w:r>
            <w:r>
              <w:rPr>
                <w:rFonts w:eastAsia="Times New Roman"/>
                <w:szCs w:val="28"/>
                <w:lang w:eastAsia="ru-RU"/>
              </w:rPr>
              <w:t>10/1010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Times New Roman"/>
                <w:spacing w:val="4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3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Замена чистящего лезвия (ракеля)</w:t>
            </w: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 к</w:t>
            </w:r>
            <w:r>
              <w:rPr>
                <w:rFonts w:eastAsia="Times New Roman"/>
                <w:szCs w:val="28"/>
                <w:lang w:eastAsia="ru-RU"/>
              </w:rPr>
              <w:t xml:space="preserve"> принтеру МФ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– </w:t>
            </w:r>
            <w:r>
              <w:rPr>
                <w:rFonts w:eastAsia="Times New Roman"/>
                <w:szCs w:val="28"/>
                <w:lang w:val="en-US" w:eastAsia="ru-RU"/>
              </w:rPr>
              <w:t>Sensus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30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3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Замена чистящего лезвия (ракеля) к принтеру МФ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– </w:t>
            </w:r>
            <w:r>
              <w:rPr>
                <w:rFonts w:eastAsia="Times New Roman"/>
                <w:szCs w:val="28"/>
                <w:lang w:val="en-US" w:eastAsia="ru-RU"/>
              </w:rPr>
              <w:t>Sensus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47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3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Замена чистящего лезвия (ракеля)</w:t>
            </w:r>
            <w:r>
              <w:rPr>
                <w:rFonts w:eastAsia="Times New Roman"/>
                <w:spacing w:val="4"/>
                <w:szCs w:val="28"/>
                <w:lang w:eastAsia="ru-RU"/>
              </w:rPr>
              <w:t xml:space="preserve"> к </w:t>
            </w:r>
            <w:r>
              <w:rPr>
                <w:rFonts w:eastAsia="Times New Roman"/>
                <w:szCs w:val="28"/>
                <w:lang w:eastAsia="ru-RU"/>
              </w:rPr>
              <w:t xml:space="preserve">принтеру </w:t>
            </w:r>
            <w:r>
              <w:rPr>
                <w:rFonts w:eastAsia="Times New Roman"/>
                <w:szCs w:val="28"/>
                <w:lang w:val="en-US" w:eastAsia="ru-RU"/>
              </w:rPr>
              <w:t>Canon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Lazer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Base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val="en-US" w:eastAsia="ru-RU"/>
              </w:rPr>
              <w:t>MF</w:t>
            </w:r>
            <w:r>
              <w:rPr>
                <w:rFonts w:eastAsia="Times New Roman"/>
                <w:szCs w:val="28"/>
                <w:lang w:eastAsia="ru-RU"/>
              </w:rPr>
              <w:t xml:space="preserve"> 32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4"/>
                <w:szCs w:val="28"/>
                <w:lang w:eastAsia="ru-RU"/>
              </w:rPr>
              <w:t>300,00</w:t>
            </w:r>
          </w:p>
        </w:tc>
      </w:tr>
    </w:tbl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 xml:space="preserve">17. Нормативы, применяемые при расчете нормативных затрат на оплату услуг 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по исполнению законодательства по вопросам окружающей среды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  <w:gridCol w:w="1559"/>
        <w:gridCol w:w="1276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Цена (не более) руб.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Лучевого сельского поселения Лаб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Услуги по расчету платежей за загрязнени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0,0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Центр хозяйственно-транспортного обеспечения деятельности органов местного самоуправления муниципального образования Лучевого сельского поселения Лаби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Услуги по расчету платежей за загрязнени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0,00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Центр культуры и досуга Лучевого сельского поселения Лаби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Услуги по расчету платежей за загрязнени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4000,00</w:t>
            </w:r>
          </w:p>
        </w:tc>
      </w:tr>
    </w:tbl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 xml:space="preserve">18. Нормативные затраты на дополнительное профессиональное образование (повышение квалификации и др.) </w:t>
      </w:r>
    </w:p>
    <w:p>
      <w:pPr>
        <w:pStyle w:val="Style16"/>
        <w:ind w:left="0" w:hanging="0"/>
        <w:jc w:val="center"/>
        <w:rPr/>
      </w:pPr>
      <w:r>
        <w:rPr>
          <w:szCs w:val="28"/>
        </w:rPr>
        <w:t>для администрации Лучевого сельского  поселения Лабинского района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и подведомственных муниципальных казенных учреждений</w:t>
      </w:r>
    </w:p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4111"/>
        <w:gridCol w:w="1843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исло работников, направляемых на дополнительное профессиональное образование, не более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на обучения од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затрат всего, руб.</w:t>
            </w:r>
          </w:p>
        </w:tc>
      </w:tr>
      <w:tr>
        <w:trPr>
          <w:tblHeader w:val="true"/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Лучевого городского поселения Лаб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bCs/>
                <w:szCs w:val="28"/>
              </w:rPr>
              <w:t>Обучение по дополнительной образовательной программе профессиональной переподготовки «Контрактная система в сфере закупок товаров, работ, услуг для государственных и муниципальных нуж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2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Обучение по программе «Охрана труда и проверки знаний требований охраны труда работников организации» (40 час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мина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2000,00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Центр хозяйственно-транспортного обеспечения деятельности органов местного самоуправления муниципального образования Лучевого сельского поселения Лаби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бучение по программе «Обучение должностных лиц и работников по пожарно-техническому минимуму» (16 час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На организацию работ(специальная оценка условий труда вод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200,00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Центр культуры и досуга Лучевого сельского поселения Лаби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бучение по программе «Обучение должностных лиц и работников по пожарно-техническому минимуму» (16 час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Охрана труда и проверки знаний требований охраны труда работников организации» (40 часов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500,00</w:t>
            </w:r>
          </w:p>
        </w:tc>
      </w:tr>
    </w:tbl>
    <w:p>
      <w:pPr>
        <w:pStyle w:val="Style16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 xml:space="preserve">19. Нормативные затраты на техническое обслуживание и регламентно - профилактический ремонт систем кондиционирования и вентиляции для администрации Лучевого сельского  поселения и подведомственных </w:t>
      </w:r>
    </w:p>
    <w:p>
      <w:pPr>
        <w:pStyle w:val="Style16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 xml:space="preserve">казенных муниципальных учреждений </w:t>
      </w:r>
    </w:p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126"/>
        <w:gridCol w:w="3828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шт.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ичность обслужи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услуги в гор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Техническое обслуживание систем кондиционирования и вентиля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раз в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на устанавливается в соответствии по итогам проведенной диагнос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Регламентно – профилактический ремонт систем кондиционирования и вентиля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 необходимо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иложение: Закупка осуществляется в пределах доведенных лимитов.</w:t>
      </w:r>
    </w:p>
    <w:p>
      <w:pPr>
        <w:pStyle w:val="Style16"/>
        <w:tabs>
          <w:tab w:val="clear" w:pos="708"/>
          <w:tab w:val="left" w:pos="2121" w:leader="none"/>
        </w:tabs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true"/>
        <w:ind w:left="0" w:hanging="0"/>
        <w:jc w:val="center"/>
        <w:rPr>
          <w:szCs w:val="28"/>
        </w:rPr>
      </w:pPr>
      <w:bookmarkStart w:id="4" w:name="_GoBack"/>
      <w:bookmarkEnd w:id="4"/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0. Нормативные затраты на  обеспечения функций администрации Лучевого сельского поселения Лабинский район и подведомственных и подведомственных казенных муниципальных учреждений  применяемые при расчете нормативных затрат на поставку основных средств, материальных запасов.</w:t>
      </w:r>
    </w:p>
    <w:p>
      <w:pPr>
        <w:pStyle w:val="Style16"/>
        <w:tabs>
          <w:tab w:val="clear" w:pos="708"/>
          <w:tab w:val="left" w:pos="2121" w:leader="none"/>
        </w:tabs>
        <w:suppressAutoHyphens w:val="true"/>
        <w:ind w:left="0" w:hanging="0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50"/>
        <w:gridCol w:w="1134"/>
        <w:gridCol w:w="2551"/>
        <w:gridCol w:w="2694"/>
        <w:gridCol w:w="31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Цена за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единицу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(не более)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ли-чество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в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редельная стоимость в год (не более),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>Бактерицидная кварцевая лампа для дезинфекции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0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ш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0"/>
                <w:szCs w:val="28"/>
              </w:rPr>
            </w:pPr>
            <w:r>
              <w:rPr>
                <w:szCs w:val="28"/>
              </w:rPr>
              <w:t>Инфракрасный бесконтактный терм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1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ш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>Антисептик спиртовой 500 мл D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5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ш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>Маска защитная однораз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</w:t>
            </w:r>
            <w:r>
              <w:rPr>
                <w:szCs w:val="28"/>
              </w:rPr>
              <w:t>за 1 шт.</w:t>
            </w:r>
          </w:p>
        </w:tc>
      </w:tr>
      <w:tr>
        <w:trPr>
          <w:trHeight w:val="9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>Перчатки нитриловые неопу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ш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Аккумуляторная батарея FIAM 12FG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2, 42Ач 1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1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0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а 1 ш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АКБ – 4,5 Ач (12В) Аккумуляторная батар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а 1 ш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ка для настольного тенниса с шар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м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омп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я виниловая 4 ки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5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ш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оно для дзюдо (курки, шта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м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27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комп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ление к настольному теннису (сетка, стой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м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5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омп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кетка для настольного теннис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I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9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шт.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культуры и досуга Лучевого сельского поселения Лабинского района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 сибирская 2.1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2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ш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теза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maha PSR-E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, не более </w:t>
            </w:r>
          </w:p>
          <w:p>
            <w:pPr>
              <w:pStyle w:val="Style1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0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ш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синтез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 xml:space="preserve">21. Нормативы затрат обеспеченности работников администрации Лучевого сельского  поселения Лабинского района и подведомственных муниципальных казенных учреждений, применяемые при расчете нормативных затрат </w:t>
      </w:r>
    </w:p>
    <w:p>
      <w:pPr>
        <w:pStyle w:val="Style16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на приобретение расходных материалов для компьютерной техники, МФУ</w:t>
      </w:r>
    </w:p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275"/>
        <w:gridCol w:w="6379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ельное количество приобретаемых расходных материал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ельная стоимость 1 единицы оборудования, руб.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Твердотельный накоп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штуки на одну единицу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Модуль памя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штуки на одну единицу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цесс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штуки на одну единицу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Материнская 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Не более 1 штуки на одну единицу компьютерной тех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Блок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штуки на одну единицу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Корпус для 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штуки на одну единицу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Мон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штуки на одну единицу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Мышь проводная, оптиче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штуки на одну единицу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лавиа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штуки на одну единицу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Фотобараб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Не более 1 штуки на одну единицу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,00</w:t>
            </w:r>
          </w:p>
        </w:tc>
      </w:tr>
    </w:tbl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szCs w:val="28"/>
        </w:rPr>
        <w:t>22. Нормативные затраты, применяемые при расчете нормативных затрат на приобретение транспортных средств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19"/>
        <w:gridCol w:w="2070"/>
        <w:gridCol w:w="2227"/>
        <w:gridCol w:w="5290"/>
        <w:gridCol w:w="18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ва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 xml:space="preserve">Норм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эксплуатации в годах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Цена приобретения за единицу, не более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8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транспортные нов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/>
            </w:pPr>
            <w:r>
              <w:rPr>
                <w:szCs w:val="28"/>
              </w:rPr>
              <w:t>Не более 1 на орган администр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5 лет</w:t>
            </w:r>
          </w:p>
          <w:p>
            <w:pPr>
              <w:pStyle w:val="Style16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ля использования служащими без персонального закре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/>
            </w:pPr>
            <w:r>
              <w:rPr>
                <w:szCs w:val="28"/>
              </w:rPr>
              <w:t>800000,00</w:t>
            </w:r>
          </w:p>
        </w:tc>
      </w:tr>
    </w:tbl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23. Нормативные затраты, применяемые при расчете нормативных затрат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на приобретение автомобильного топлива</w:t>
      </w:r>
    </w:p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7065"/>
        <w:gridCol w:w="1132"/>
        <w:gridCol w:w="1133"/>
        <w:gridCol w:w="17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вар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новные характеристики закупаемого товара, </w:t>
            </w:r>
          </w:p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бот, услуг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-во на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на за единицу (не более)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Центр хозяйственно-транспортного обеспечения деятельности органов местного самоуправления муниципального образования Лучевого сельского поселения Лабинского райо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ный бензин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с октановым числом по исследовательскому методу не менее 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2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0</w:t>
            </w:r>
          </w:p>
        </w:tc>
      </w:tr>
    </w:tbl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24. Нормативные затраты, применяемые при расчете нормативных затрат на приобретение</w:t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хозяйственных товаров и принадлежност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560"/>
        <w:gridCol w:w="1701"/>
        <w:gridCol w:w="2409"/>
        <w:gridCol w:w="2410"/>
      </w:tblGrid>
      <w:tr>
        <w:trPr>
          <w:tblHeader w:val="true"/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7" w:righ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на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приобретения за 1 ед. (не более),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отребность на год (руб.)</w:t>
            </w:r>
          </w:p>
        </w:tc>
      </w:tr>
      <w:tr>
        <w:trPr>
          <w:tblHeader w:val="true"/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val="en-US" w:eastAsia="ru-RU"/>
              </w:rPr>
              <w:t>MR</w:t>
            </w:r>
            <w:r>
              <w:rPr>
                <w:szCs w:val="28"/>
                <w:lang w:eastAsia="ru-RU"/>
              </w:rPr>
              <w:t>.</w:t>
            </w:r>
            <w:r>
              <w:rPr>
                <w:szCs w:val="28"/>
                <w:lang w:val="en-US" w:eastAsia="ru-RU"/>
              </w:rPr>
              <w:t>PROPER</w:t>
            </w:r>
            <w:r>
              <w:rPr>
                <w:szCs w:val="28"/>
                <w:lang w:eastAsia="ru-RU"/>
              </w:rPr>
              <w:t xml:space="preserve"> 1 л. моющее средства для п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6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местос 1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02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уалетный утенок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7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альмира 42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80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шки для мусора 120 л 10 шт. (черные) 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7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шки для мусора 30 л 30 шт. (проч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чатки резиновые </w:t>
            </w:r>
            <w:r>
              <w:rPr>
                <w:szCs w:val="28"/>
                <w:lang w:val="en-US" w:eastAsia="ru-RU"/>
              </w:rPr>
              <w:t>Vetta</w:t>
            </w:r>
            <w:r>
              <w:rPr>
                <w:szCs w:val="28"/>
                <w:lang w:eastAsia="ru-RU"/>
              </w:rPr>
              <w:t xml:space="preserve"> Оранж. </w:t>
            </w:r>
            <w:r>
              <w:rPr>
                <w:szCs w:val="28"/>
                <w:lang w:val="en-US" w:eastAsia="ru-RU"/>
              </w:rPr>
              <w:t>Dr</w:t>
            </w:r>
            <w:r>
              <w:rPr>
                <w:szCs w:val="28"/>
                <w:lang w:eastAsia="ru-RU"/>
              </w:rPr>
              <w:t>.</w:t>
            </w:r>
            <w:r>
              <w:rPr>
                <w:szCs w:val="28"/>
                <w:lang w:val="en-US" w:eastAsia="ru-RU"/>
              </w:rPr>
              <w:t>Cle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8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чатки точечные с покрыт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чатки полиме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лфетки Русалка 5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ыло жидкое 250 мл Абсол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мет 47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4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eastAsia="ru-RU"/>
              </w:rPr>
              <w:t xml:space="preserve">Освежитель воздуха Натур </w:t>
            </w:r>
            <w:r>
              <w:rPr>
                <w:szCs w:val="28"/>
                <w:lang w:val="en-US" w:eastAsia="ru-RU"/>
              </w:rPr>
              <w:t>Grendy</w:t>
            </w:r>
            <w:r>
              <w:rPr>
                <w:szCs w:val="28"/>
                <w:lang w:eastAsia="ru-RU"/>
              </w:rPr>
              <w:t xml:space="preserve"> Сомфо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eastAsia="ru-RU"/>
              </w:rPr>
              <w:t xml:space="preserve">Полироль для мебели </w:t>
            </w:r>
            <w:r>
              <w:rPr>
                <w:szCs w:val="28"/>
                <w:lang w:val="en-US" w:eastAsia="ru-RU"/>
              </w:rPr>
              <w:t>pronto 91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зяйственное мыло 250 г 6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уалетное мы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0,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Губка для посу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eastAsia="ru-RU"/>
              </w:rPr>
              <w:t xml:space="preserve">Ферри </w:t>
            </w:r>
            <w:r>
              <w:rPr>
                <w:szCs w:val="28"/>
                <w:lang w:val="en-US" w:eastAsia="ru-RU"/>
              </w:rPr>
              <w:t>ProDerma 1</w:t>
            </w:r>
            <w:r>
              <w:rPr>
                <w:szCs w:val="28"/>
                <w:lang w:eastAsia="ru-RU"/>
              </w:rPr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лотно (1 м) ширина 1,5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уалетная бума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40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лфетки ОФИСМАГ плотная микрофибра, 30*30 см., универс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4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едро пластиковое 10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3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овок д/мусо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е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1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вабра деревя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Ёрш для унитаза с подстав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 одежда (ха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0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 костю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00,00</w:t>
            </w:r>
          </w:p>
        </w:tc>
      </w:tr>
      <w:tr>
        <w:trPr>
          <w:trHeight w:val="295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Муниципальное казенное учреждение «Центр культуры и досуга Лучевого сельского поселения Лабинского района»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врик входной резиновый 500*1000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лотно 1м., ширина 0,75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2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лизна 1000 мл. отбеливающее чистяще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ющее средство «ПРОГРЕСС»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4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чатки резиновые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п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лфетки 30*38 «Лайма» 5 шт. 601562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0,00</w:t>
            </w:r>
          </w:p>
        </w:tc>
      </w:tr>
    </w:tbl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92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left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                                                     В.В.Водя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679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26282F"/>
      <w:sz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color w:val="243F60"/>
      <w:sz w:val="24"/>
    </w:rPr>
  </w:style>
  <w:style w:type="character" w:styleId="CharStyle20">
    <w:name w:val="CharStyle20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1">
    <w:name w:val="Обычный1 Знак"/>
    <w:qFormat/>
    <w:rPr>
      <w:rFonts w:ascii="TimesET;Times New Roman" w:hAnsi="TimesET;Times New Roman" w:eastAsia="Times New Roman" w:cs="TimesET;Times New Roman"/>
      <w:sz w:val="24"/>
      <w:szCs w:val="24"/>
      <w:lang w:bidi="ar-SA"/>
    </w:rPr>
  </w:style>
  <w:style w:type="character" w:styleId="Style15">
    <w:name w:val="Без интервала Знак"/>
    <w:basedOn w:val="Style11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4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0:00Z</dcterms:created>
  <dc:creator>Оля</dc:creator>
  <dc:description/>
  <dc:language>en-US</dc:language>
  <cp:lastModifiedBy>1</cp:lastModifiedBy>
  <cp:lastPrinted>2020-02-04T17:36:00Z</cp:lastPrinted>
  <dcterms:modified xsi:type="dcterms:W3CDTF">2020-08-05T07:30:00Z</dcterms:modified>
  <cp:revision>2</cp:revision>
  <dc:subject/>
  <dc:title/>
</cp:coreProperties>
</file>