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466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7" r="-7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УЧЕВОГО СЕЛЬСКОГО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ЛАБИНСКОГО РАЙОНА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558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8.2020                                                                                                    № 99</w:t>
      </w:r>
    </w:p>
    <w:p>
      <w:pPr>
        <w:pStyle w:val="Normal"/>
        <w:tabs>
          <w:tab w:val="clear" w:pos="720"/>
          <w:tab w:val="left" w:pos="558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Луч</w:t>
      </w:r>
    </w:p>
    <w:p>
      <w:pPr>
        <w:pStyle w:val="Normal"/>
        <w:tabs>
          <w:tab w:val="clear" w:pos="720"/>
          <w:tab w:val="left" w:pos="558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5"/>
      <w:bookmarkEnd w:id="0"/>
      <w:r>
        <w:rPr>
          <w:rFonts w:cs="Times New Roman" w:ascii="Times New Roman" w:hAnsi="Times New Roman"/>
          <w:b/>
          <w:sz w:val="28"/>
          <w:szCs w:val="28"/>
        </w:rPr>
        <w:t>Об утверждении ведомственного перечня отдельных видов товаров, работ, услуг (в том числе предельные цены товаров, работ, услуг), закупаемых администрацией Лучевого сельского поселения Лабинского района и подведомственных учреждений для обеспечения муниципальных нужд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о исполнение статьи 19 «Нормирование в сфере закупок» Федерального закона от 05 апреля 2013 года 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02 сентября 2015 года № 926 «Об утверждении  Общих правил определения требований к закупаемым заказчиками отдельным видам товаров, работ, услуг (в том числе предельных цен  товаров, работ, услуг)», постановлением администрации Лучевого сельского поселения Лабинского района от 05.08.2020 № 98 «Об утверждении требований к порядку разработки и принятия правовых актов о нормировании в сфере закупок товаров, работ, услуг для обеспечения муниципальных нужд Лучевого сельского поселения Лабинского района, содержанию указанных актов и обеспечению их исполнения», постановлением администрации Лучевого сельского поселения Лабинского района от 22.02.2017 № 26 «</w:t>
      </w:r>
      <w:r>
        <w:rPr>
          <w:rFonts w:cs="Times New Roman" w:ascii="Times New Roman" w:hAnsi="Times New Roman"/>
          <w:bCs/>
          <w:sz w:val="28"/>
          <w:szCs w:val="28"/>
        </w:rPr>
        <w:t>Об определении требований к закупаемым администрацией  Лучевого сельского поселения Лабинского района, отраслевыми (функциональными) органами, являющимися главными распорядителями бюджетных средств, имеющих статус юридического лица и подведомственными  им муниципальными казен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» (в редакции постановления от 05.08.2020  № 97),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едомственный перечень отдельных видов товаров, работ, услуг (в том числе предельные цены товаров, работ, услуг), закупаемых администрацией Лучевого сельского поселения Лабинского района и подведомственных учреждений для обеспечения муниципальных нужд (прилагается)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актному управляющему администрации Лучевого сельского поселения Лабинского района при осуществлении соответствующих закупок руководствоваться указанным ведомственным перечнем. 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в единой информационной системе в сфере закупок (www.zakupki.gov.ru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едущему специалисту  администрации Лучевого сельского поселения Лабинского района Соколовой Е.В. опубликовать настоящее постановление на сайте "Официальный интернет-портал Лучевого сельского поселения Лабинского района" по адресу: http://омслуч-нпа.рф и разместить на официальном сайте администрации Лучевого сельского поселения Лабинского района http://</w:t>
      </w:r>
      <w:r>
        <w:rPr>
          <w:rFonts w:cs="Times New Roman" w:ascii="Times New Roman" w:hAnsi="Times New Roman"/>
          <w:sz w:val="28"/>
          <w:szCs w:val="28"/>
          <w:lang w:val="en-US"/>
        </w:rPr>
        <w:t>luchevoesp</w:t>
      </w:r>
      <w:r>
        <w:rPr>
          <w:rFonts w:cs="Times New Roman" w:ascii="Times New Roman" w:hAnsi="Times New Roman"/>
          <w:sz w:val="28"/>
          <w:szCs w:val="28"/>
        </w:rPr>
        <w:t>.ru в информационно-телекоммуникационной сети "Интернет":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Ведомственный перечень подлежит пересмотру не реже одного раза в год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 Постановления вступает в силу со дня его опубликования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ев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абинского района                                                                   В.В.Водян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0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52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6-11-25T11:26:00Z</cp:lastPrinted>
  <dcterms:modified xsi:type="dcterms:W3CDTF">2020-08-05T12:08:00Z</dcterms:modified>
  <cp:revision>6</cp:revision>
  <dc:subject/>
  <dc:title/>
</cp:coreProperties>
</file>